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80262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36105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08743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05679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