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04956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08965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34585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