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490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1615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14789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2273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