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314364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631891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614478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360253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