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7429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5925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7603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5786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