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 \page dw-overview Dillo Widget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are already familiar with the Gtk+-based version of Dw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\ref dw-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 Dw (Dillo Widget) is responsible for the low-level rende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sources, e.g. images, plain text, and HTML pages (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omplex type). Dw is \em not responsible for parsing HTM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ing image data. Furthermore, the document tree, which is pl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SS, is neither a part of Dw, instead, it is a new module on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ndering, as done by Dw, is split into two ph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he \em layouting, this means calculating the exact posi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s, lines, etc. (in pixel position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he \em drawing, i.e. making the result of the layouting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of the layouting allocates an area, which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 canv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Structure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 Dw module can be split into the following pa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raph G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de [shape=record, fontname=Helvetica, fontsize=1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ge [arrowhead="open", fontname=Helvetica, fontsize=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belfontname=Helvetica, labelfontsize=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="#404040", labelfontcolor="#000080"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graph cluster_cor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yle="dashed"; color="#000080"; fontname=Helvetica; fontsize=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bel="Platform independent core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yout [URL="\ref dw::core::Layout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tform [URL="\ref dw::core::Platform", color="#ff8080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[URL="\ref dw::core::View", color="#ff8080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get [URL="\ref dw::core::Widget", color="#a0a0a0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graph cluster_fltk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yle="dashed"; color="#000080"; fontname=Helvetica; fontsize=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bel="FLTK specific part (as an\nexample for the platform specific\n\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)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graph cluster_fltkcor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yle="dashed"; color="#000080"; fontname=Helvetica; fontsize=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bel="FLTK core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tkPlatform [URL="\ref dw::fltk::FltkPlatform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tkView [URL="\ref dw::fltk::FltkView", color="#ff8080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tkViewport [URL="\ref dw::fltk::FltkViewport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tkPreview [URL="\ref dw::fltk::FltkPreview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graph cluster_widgets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yle="dashed"; color="#000080"; fontname=Helvetica; fontsize=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bel="Platform independent widgets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block [URL="\ref dw::Textblock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ignedTextblock [URL="\ref dw::AlignedTextblock", color="#a0a0a0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ble [URL="\ref dw::Table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age [URL="\ref dw::Image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tc1 [label="...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tc2 [label="...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yout -&gt; Platform [headlabel="1", taillabel="1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yout -&gt; View [headlabel="*", taillabel="1"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yout -&gt; Widget [headlabel="1", taillabel="1", label="topLevel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dget -&gt; Widget [headlabel="*", taillabel="1", label="children"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dget -&gt; Textblock [arrowhead="none", arrowtail="empty", dir="both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dget -&gt; Table [arrowhead="none", arrowtail="empty", dir="both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dget -&gt; Image [arrowhead="none", arrowtail="empty", dir="both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dget -&gt; etc1 [arrowhead="none", arrowtail="empty", dir="both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block -&gt; AlignedTextblock [arrowhead="none", arrowtail="empt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ir="both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ignedTextblock -&gt; etc2 [arrowhead="none", arrowtail="empty", dir="both"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tform -&gt; FltkPlatform [arrowhead="none", arrowtail="empty", dir="both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yle="dashed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tkPlatform -&gt; FltkView [headlabel="*", taillabel="1"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 -&gt; FltkView [arrowhead="none", arrowtail="empty", dir="both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tkView -&gt; FltkViewport [arrowhead="none", arrowtail="empty", dir="both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yle="dashed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tkView -&gt; FltkPreview [arrowhead="none", arrowtail="empty", dir="both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tyle="dashed"]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[\ref uml-legend "legend"]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m Platform means in most cases the underlying UI toolk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FLTK). A layout is bound to a specific platform, but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 may be handled in on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hort over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dw::core::Layout is the central class, it manages the widget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, and provides delegation methods for the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he layouting is done by a tree of widgets (details ar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ref dw-layout-widgets), also the drawing, which is finally deleg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he view (implementation of dw::core::View) provides primitive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drawing, but also have an influen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anvas size (via size hints). See \ref dw-layout-views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Some platform dependencies are handled by imple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dw::core::Plat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Header File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s mentioned above can be found in the following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nything from the Dw core in core.hh. Do not include the singl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he single widgets can be found in the respective header files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ge.hh for dw::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he core of the FLTK implementation is defined in fltkcore.hh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s dw::fltk::FltkPlatform, dw::fltk::FltkView, but not the concr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he views can be found in single header files, e.g fltkviewport.h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w::fltk::FltkView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Further Documentation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plete map can be found at \ref dw-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For learning, how to use Dw, read \ref dw-usage and related doc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w::core::style, dw::core::ui and \ref dw-images-and-backgr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dvanced topics are described in \ref dw-layout-widg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ref dw-widget-sizes and \ref dw-layout-vi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