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binder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binder_type : (type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 given type is an appropriate type for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binder type is {":(* -&gt; **) -&gt; ***"}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binder_type} returns {true} if the given type is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eneral binder type: it 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ails in a nasty way: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s_binder_type ":(* -&gt; **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des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_binder_type ":(* -&gt; **) -&gt; **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binder_type ":(* -&gt; **) -&gt; (* -&gt; **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binder_type ":(num -&gt; bool) -&gt; 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binder_type ":(num)lis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binder, is_infix_type, is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