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92085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57523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77551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16106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