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415520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8888653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0588425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9620879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