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75060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66606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55682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