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36327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12998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68501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53094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964564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71402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78043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11985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688922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3772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78891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42850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16149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359187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89750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06042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485166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8920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93440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84669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64065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68511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50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66038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9211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74970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17521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20810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92506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91076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60543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13772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46038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05088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227958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5594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35418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0854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5156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