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97824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16433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75765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70201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