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TRANS_AD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 q. m &lt; (n + p) /\ p &lt; q ==&gt; m &lt; (n +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