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DD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by inference the sum of two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and {n} are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_CONV "m + n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 + n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s} is the numeral that denotes the sum of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enoted by {m} and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_CONV tm} fails unless {tm} is of the form  {"m + n"}, where {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ar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_CONV "75 + 25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75 + 25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