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universal quantification to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::P. Q = (!x. P x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Q_FORALL_CONV, LIST_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