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OR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OR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f the right dis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P \/ (?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OR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\/ (?x.Q) = (?x'. P \/ (Q[x'/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P \/ (?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EXISTS_CONV, EXISTS_OR_CONV, LEFT_OR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