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2246203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1586105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365917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296973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3379323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7016106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6254136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2331469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2380417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2669443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4276637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4033786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1794288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5152975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4033247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6886972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2115696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6463457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6677371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0349401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390908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1111957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4195496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7914835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5019776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6937012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1175966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8034288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1513707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7466738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6046559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987362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1125102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0369618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685405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8916108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5410665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7832096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1075615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