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7973641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9658958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1421446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3338339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